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él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 :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ab/>
        <w:t xml:space="preserve">…………………, le 14 juin 200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NFPT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ervice du recrutement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 xml:space="preserve">10-12, rue d'Anjou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0"/>
        </w:rPr>
        <w:t xml:space="preserve">75381 Paris </w:t>
      </w:r>
      <w:r>
        <w:rPr>
          <w:rFonts w:cs="Arial" w:ascii="Arial" w:hAnsi="Arial"/>
        </w:rPr>
        <w:t>Cedex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 xml:space="preserve"> : Candidature pour être cadre pédagogi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, Madam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le présent courrier, je souhaite faire acte de candidature pour être cadre pédagogique au CNFPT de Guyancou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suis actuellement éducateur des …………………. et j’ai également à mon actif la création d’un ………………………………………….. et plus spécifiquement sur les cadres d’emplois. ( voir ci-joint …………………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uellement mes disponibilités pour 2007/2008 sont de 1 voir 2 jours par mo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ernant mes possibilités de champs d’interventions, ils sont assez larges au niveau du statut de la FP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szCs w:val="22"/>
        </w:rPr>
        <w:t xml:space="preserve">vous prie de croire, Monsieur, Madame, en l’expression de ma considération distinguée et je vous informe que je me tiens à votre disposition si vous souhaitez une rencontre pour plus d’informations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16:00Z</dcterms:created>
  <dc:creator>ass</dc:creator>
  <dc:description/>
  <cp:keywords/>
  <dc:language>en-US</dc:language>
  <cp:lastModifiedBy>ass</cp:lastModifiedBy>
  <dcterms:modified xsi:type="dcterms:W3CDTF">2007-06-15T12:00:00Z</dcterms:modified>
  <cp:revision>27</cp:revision>
  <dc:subject/>
  <dc:title>Monsieur, Madame,</dc:title>
</cp:coreProperties>
</file>